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Nikoo"/>
          <w:sz w:val="28"/>
          <w:szCs w:val="28"/>
          <w:lang w:bidi="fa-IR"/>
        </w:rPr>
      </w:pPr>
      <w:r>
        <w:rPr>
          <w:rFonts w:cs="B Nikoo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ikoo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ikoo"/>
          <w:sz w:val="28"/>
          <w:sz w:val="28"/>
          <w:szCs w:val="28"/>
          <w:rtl w:val="true"/>
          <w:lang w:bidi="fa-IR"/>
        </w:rPr>
        <w:t>خد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ikoo"/>
          <w:sz w:val="28"/>
          <w:szCs w:val="28"/>
          <w:lang w:bidi="fa-IR"/>
        </w:rPr>
      </w:pPr>
      <w:r>
        <w:rPr>
          <w:rFonts w:cs="B Nikoo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ikoo"/>
          <w:sz w:val="28"/>
          <w:szCs w:val="28"/>
          <w:lang w:bidi="fa-IR"/>
        </w:rPr>
      </w:pPr>
      <w:r>
        <w:rPr>
          <w:rFonts w:cs="B Nikoo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Nikoo"/>
          <w:sz w:val="52"/>
          <w:szCs w:val="52"/>
          <w:lang w:bidi="fa-IR"/>
        </w:rPr>
      </w:pPr>
      <w:r>
        <w:rPr>
          <w:rFonts w:cs="B Nikoo"/>
          <w:sz w:val="52"/>
          <w:sz w:val="52"/>
          <w:szCs w:val="52"/>
          <w:rtl w:val="true"/>
          <w:lang w:bidi="fa-IR"/>
        </w:rPr>
        <w:t>طرح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ikoo"/>
          <w:sz w:val="52"/>
          <w:sz w:val="52"/>
          <w:szCs w:val="52"/>
          <w:rtl w:val="true"/>
          <w:lang w:bidi="fa-IR"/>
        </w:rPr>
        <w:t>کل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ikoo"/>
          <w:sz w:val="52"/>
          <w:sz w:val="52"/>
          <w:szCs w:val="52"/>
          <w:rtl w:val="true"/>
          <w:lang w:bidi="fa-IR"/>
        </w:rPr>
        <w:t>سریال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B Nikoo"/>
          <w:sz w:val="52"/>
          <w:szCs w:val="52"/>
          <w:lang w:bidi="fa-IR"/>
        </w:rPr>
        <w:t>26</w:t>
      </w:r>
      <w:r>
        <w:rPr>
          <w:rFonts w:cs="B Nikoo"/>
          <w:sz w:val="52"/>
          <w:szCs w:val="52"/>
          <w:rtl w:val="true"/>
          <w:lang w:bidi="fa-IR"/>
        </w:rPr>
        <w:t xml:space="preserve"> </w:t>
      </w:r>
      <w:r>
        <w:rPr>
          <w:rFonts w:cs="B Nikoo"/>
          <w:sz w:val="52"/>
          <w:sz w:val="52"/>
          <w:szCs w:val="52"/>
          <w:rtl w:val="true"/>
          <w:lang w:bidi="fa-IR"/>
        </w:rPr>
        <w:t>قسمتی</w:t>
      </w:r>
      <w:r>
        <w:rPr>
          <w:rFonts w:cs="Calibri"/>
          <w:sz w:val="52"/>
          <w:sz w:val="52"/>
          <w:szCs w:val="5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rFonts w:cs="B Nikoo"/>
          <w:sz w:val="144"/>
          <w:szCs w:val="144"/>
          <w:lang w:bidi="fa-IR"/>
        </w:rPr>
      </w:pPr>
      <w:r>
        <w:rPr>
          <w:rFonts w:cs="B Nikoo"/>
          <w:sz w:val="144"/>
          <w:sz w:val="144"/>
          <w:szCs w:val="144"/>
          <w:rtl w:val="true"/>
          <w:lang w:bidi="fa-IR"/>
        </w:rPr>
        <w:t>حیران</w:t>
      </w:r>
    </w:p>
    <w:p>
      <w:pPr>
        <w:pStyle w:val="Normal"/>
        <w:bidi w:val="1"/>
        <w:ind w:left="0" w:right="0" w:hanging="0"/>
        <w:jc w:val="center"/>
        <w:rPr>
          <w:rFonts w:ascii="Cooper Black;Cooper Black" w:hAnsi="Cooper Black;Cooper Black" w:cs="B Nikoo"/>
          <w:sz w:val="144"/>
          <w:szCs w:val="144"/>
          <w:lang w:bidi="fa-IR"/>
        </w:rPr>
      </w:pPr>
      <w:r>
        <w:rPr>
          <w:rFonts w:cs="B Nikoo" w:ascii="Cooper Black;Cooper Black" w:hAnsi="Cooper Black;Cooper Black"/>
          <w:sz w:val="144"/>
          <w:szCs w:val="144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Cooper Black;Cooper Black" w:hAnsi="Cooper Black;Cooper Black" w:cs="B Nikoo"/>
          <w:sz w:val="32"/>
          <w:szCs w:val="32"/>
          <w:lang w:bidi="fa-IR"/>
        </w:rPr>
      </w:pPr>
      <w:r>
        <w:rPr>
          <w:rFonts w:ascii="Cooper Black;Cooper Black" w:hAnsi="Cooper Black;Cooper Black" w:cs="B Nikoo"/>
          <w:sz w:val="32"/>
          <w:sz w:val="32"/>
          <w:szCs w:val="32"/>
          <w:rtl w:val="true"/>
          <w:lang w:bidi="fa-IR"/>
        </w:rPr>
        <w:t>ارایه</w:t>
      </w:r>
      <w:r>
        <w:rPr>
          <w:rFonts w:ascii="Cooper Black;Cooper Black" w:hAnsi="Cooper Black;Cooper Black" w:eastAsia="Cooper Black;Cooper Black" w:cs="Cooper Black;Cooper Black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oper Black;Cooper Black" w:hAnsi="Cooper Black;Cooper Black" w:cs="B Nikoo"/>
          <w:sz w:val="32"/>
          <w:sz w:val="32"/>
          <w:szCs w:val="32"/>
          <w:rtl w:val="true"/>
          <w:lang w:bidi="fa-IR"/>
        </w:rPr>
        <w:t>دهنده</w:t>
      </w:r>
      <w:r>
        <w:rPr>
          <w:rFonts w:ascii="Cooper Black;Cooper Black" w:hAnsi="Cooper Black;Cooper Black" w:eastAsia="Cooper Black;Cooper Black" w:cs="Cooper Black;Cooper Black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ikoo" w:ascii="Cooper Black;Cooper Black" w:hAnsi="Cooper Black;Cooper Black"/>
          <w:sz w:val="32"/>
          <w:szCs w:val="32"/>
          <w:rtl w:val="true"/>
          <w:lang w:bidi="fa-IR"/>
        </w:rPr>
        <w:t xml:space="preserve">: </w:t>
      </w:r>
      <w:r>
        <w:rPr>
          <w:rFonts w:ascii="Cooper Black;Cooper Black" w:hAnsi="Cooper Black;Cooper Black" w:cs="B Nikoo"/>
          <w:sz w:val="32"/>
          <w:sz w:val="32"/>
          <w:szCs w:val="32"/>
          <w:rtl w:val="true"/>
          <w:lang w:bidi="fa-IR"/>
        </w:rPr>
        <w:t>میردولت</w:t>
      </w:r>
      <w:r>
        <w:rPr>
          <w:rFonts w:ascii="Cooper Black;Cooper Black" w:hAnsi="Cooper Black;Cooper Black" w:eastAsia="Cooper Black;Cooper Black" w:cs="Cooper Black;Cooper Black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Cooper Black;Cooper Black" w:hAnsi="Cooper Black;Cooper Black" w:cs="B Nikoo"/>
          <w:sz w:val="32"/>
          <w:sz w:val="32"/>
          <w:szCs w:val="32"/>
          <w:rtl w:val="true"/>
          <w:lang w:bidi="fa-IR"/>
        </w:rPr>
        <w:t>موسوی</w:t>
      </w:r>
    </w:p>
    <w:p>
      <w:pPr>
        <w:pStyle w:val="Normal"/>
        <w:bidi w:val="1"/>
        <w:ind w:left="0" w:right="0" w:hanging="0"/>
        <w:jc w:val="center"/>
        <w:rPr>
          <w:rFonts w:ascii="Cooper Black;Cooper Black" w:hAnsi="Cooper Black;Cooper Black" w:cs="B Nikoo"/>
          <w:sz w:val="32"/>
          <w:szCs w:val="32"/>
          <w:lang w:bidi="fa-IR"/>
        </w:rPr>
      </w:pPr>
      <w:r>
        <w:rPr>
          <w:rFonts w:cs="B Nikoo" w:ascii="Cooper Black;Cooper Black" w:hAnsi="Cooper Black;Cooper Black"/>
          <w:sz w:val="32"/>
          <w:szCs w:val="32"/>
          <w:lang w:bidi="fa-IR"/>
        </w:rPr>
        <w:t>09143583616</w:t>
      </w:r>
    </w:p>
    <w:p>
      <w:pPr>
        <w:pStyle w:val="Normal"/>
        <w:bidi w:val="1"/>
        <w:ind w:left="0" w:right="0" w:hanging="0"/>
        <w:jc w:val="center"/>
        <w:rPr>
          <w:rFonts w:ascii="Cooper Black;Cooper Black" w:hAnsi="Cooper Black;Cooper Black" w:cs="B Nikoo"/>
          <w:sz w:val="32"/>
          <w:szCs w:val="32"/>
          <w:lang w:bidi="fa-IR"/>
        </w:rPr>
      </w:pPr>
      <w:r>
        <w:rPr>
          <w:rFonts w:cs="B Nikoo" w:ascii="Cooper Black;Cooper Black" w:hAnsi="Cooper Black;Cooper Black"/>
          <w:sz w:val="32"/>
          <w:szCs w:val="3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ج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ری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ود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ی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ز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اج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نع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بلیغاتیام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لا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ق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فتا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سط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یم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بلی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ک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یز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ق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ار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بلیغا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ین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ز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فا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هن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ش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قری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فت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ر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والا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وشی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ب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احب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ر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ین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بی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م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تر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لوغ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ین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ش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پ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مان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سپ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ج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فقو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ز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رست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ی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یخ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ین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شن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رد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م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د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ض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ل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ف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لو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ک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و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ر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بی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ج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بر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روج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مین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ی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رش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ر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ش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ورگ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گی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پ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لا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گی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ز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ک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د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ل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قی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شن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ک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غاف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ش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شن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ول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د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ل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نداخ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ص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ر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ن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اجز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ی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ج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طل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قش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ج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د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بی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ض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سنا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عج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خ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تو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شن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ی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پ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کش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ص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وژ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پ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ی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ب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د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تق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ریخ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نویس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یز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را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تر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صی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ان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غ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تقا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قیق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ع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ح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ده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ئ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ک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ند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رار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ب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ص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ک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د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دا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ن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م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داخ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لنج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ضا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ک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حوالپر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وص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فسر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غر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ص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شتار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دک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ز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ب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ند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بی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دگ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یاب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ن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چرخ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گه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یاط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ند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م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ک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س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ب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ر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رو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ی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دک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ن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راح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خ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ک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ج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کس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ون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ف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ج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فت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اح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ش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ح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ده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ج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تقا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شق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وا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ایط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ج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ضا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یز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ج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زی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ل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ک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رد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لو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ج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ری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صوم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ش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ا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و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تو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من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ش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و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ظاه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ط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ک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فقودالاثربو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وال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را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غمگ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ج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اش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اس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ش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لتم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طرا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فتا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کل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ط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وض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م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را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و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ض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فاو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جه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ا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تن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نم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گ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ج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نس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گرد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و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تو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تفا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گیز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ک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ج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تباط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و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عوای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کالم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سنگ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قع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ضرخ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لتم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کان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ستاگر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لبو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cs="Calibri" w:ascii="Cooper Black;Cooper Black" w:hAnsi="Cooper Black;Cooper Black"/>
          <w:sz w:val="28"/>
          <w:szCs w:val="28"/>
          <w:rtl w:val="true"/>
          <w:lang w:bidi="fa-IR"/>
        </w:rPr>
        <w:t>"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ام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ل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شی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رو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ر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ل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س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ست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ی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ری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تاج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ن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با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خر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دواج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ل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ض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ستت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شن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یز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ون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جو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ن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ر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وس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یگ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ال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لجبا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ن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قیق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حق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ر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و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ط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ستا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ستگ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ت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ت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س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ترس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رو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دی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ض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جرا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ی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سا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م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زدیک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ا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ن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هد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لا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ک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خ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و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ض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ری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ارت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نب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ام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دوا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ق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شی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یالبا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دوا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ر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اپ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د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قش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حساس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ز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ل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ت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ت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ی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ک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ری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فرو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شر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ر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لوغ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غنیم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یع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ذو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طمئ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دوا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ب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م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ل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ه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قع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اش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ذ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خ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چن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و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ش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ال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مان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سافر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ع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س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ی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خ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ب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کرد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اق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و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فص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عو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نگرد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ن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ز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ز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کش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کو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ب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ن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ک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ک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ده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ز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ش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غ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وغ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ا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اهن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یدیو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فرست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خت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صمی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ط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ل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ط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ج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ل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فهم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ص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غت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جکا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قو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اهن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ض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می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ت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ذو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گ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حساس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پ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ترک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داش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ش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ف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خالفت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ل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لا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ذو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ما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ش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خصوص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یخ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ذ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اب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کل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س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ان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قط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وف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ر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ش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گش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ط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مد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کر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کو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ع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قی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ا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ب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ز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ن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ب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ضر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ر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دی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غ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جه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ت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ب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ان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ق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ک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عقی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عج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ساس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گرد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خالف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وزا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ذو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صوم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ن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ی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د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و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برو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واقع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ور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د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ک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ق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س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ک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مل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عو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ی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ک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ت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عو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اش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ست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ک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کن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نجایی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چگ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ر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غمگ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طر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دک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شق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ودک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دآ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لدا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خی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ی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لاو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,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ج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نع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عث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حساسات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غ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حب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ف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ی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پ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تا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لو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ی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ا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ی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و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راه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ل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رو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زمایش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شخ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ل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ای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یل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ث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ش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اغ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ن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س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ب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ش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نج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طو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محسوس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ظ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ج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گا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ف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ذی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ر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هد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حم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لم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رط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ی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ف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بو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نف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ه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ند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صر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ر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تیج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می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شس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پرس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ی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ما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تفاقا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عجز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د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بح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خی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الی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ذی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ج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مان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ما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توا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eastAsia="Cooper Black;Cooper Black" w:cs="Cooper Black;Cooper Black" w:ascii="Cooper Black;Cooper Black" w:hAnsi="Cooper Black;Cooper Black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رد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د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ر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.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گذرد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lang w:bidi="fa-IR"/>
        </w:rPr>
        <w:t>1380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/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فل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عو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حل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عصا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پ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ی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ی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لج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کتر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راح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ای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بلغ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اب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وجه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ده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س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ز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ای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ودر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ش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خترهف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تا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ارسا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لب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یمارست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ستر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ش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صب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امساع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,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نن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ساف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او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کث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وق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سافر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ردبی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امساع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بی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دمخ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شن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ئی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لق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یر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اغ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ل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ف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لویزیو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ش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یشنه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ف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ست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گی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رای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امساع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ای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ش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ن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میتوا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فس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خو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م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ض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ی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د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ز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سر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و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بودن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د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زن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ردنظ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د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ال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همسا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ذ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ور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رص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نج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ح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خ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ذاشت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بندد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دام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لاشبک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طر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فت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س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گیر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ل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فت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ده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ع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و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یا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ی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سافرت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س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بای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با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خو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ما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شین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رت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گو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هر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جه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ه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فرست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یر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اغ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فر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پ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د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انو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ر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ب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و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ودش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قاوم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رسی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ربرگرد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یی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و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ور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س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توب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اشی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ع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ی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ع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عقیب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eastAsia="Arial Black" w:cs="Arial Black" w:ascii="Arial Black" w:hAnsi="Arial Black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صبانی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رص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خورد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عت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ل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ب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صادف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ی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حکو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ب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گ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ر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و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عوا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ور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ا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د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یع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ود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رسا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اقو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صغرکوت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گرفت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م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دا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ی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ع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رم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ت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پ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ع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م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خ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اق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د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گرد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و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تعه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فاق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اقع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و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گی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و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اغ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وچک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گیر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زند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واظب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را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ا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رو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توج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شو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مسر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غرق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ط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توهم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ی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واه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و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ز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قول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فرزن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د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سپ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ال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یاب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و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شیمان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ید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ی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وش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فت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چهر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زآرام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جتب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ی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م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ا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صد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ز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شفق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م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اباو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لن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شو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خاط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عتیا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میخواهد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قول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عمل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سر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بگوید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گرب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آش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نذری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ج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داده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یر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ل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رو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ند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نج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یر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مل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یروس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ادا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گوی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لای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س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آم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ascii="Cooper Black;Cooper Black" w:hAnsi="Cooper Black;Cooper Black" w:cs="B Nazanin"/>
          <w:sz w:val="28"/>
          <w:szCs w:val="28"/>
          <w:lang w:bidi="fa-IR"/>
        </w:rPr>
      </w:pP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نهایت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عاد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زندانی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نتق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کنن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او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دوستان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یسپار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هرطو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گوش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جلال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خبر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مرگ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حیران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 Black" w:hAnsi="Arial Black" w:eastAsia="Arial Black" w:cs="Arial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 Black" w:hAnsi="Arial Black" w:cs="B Nazanin"/>
          <w:sz w:val="28"/>
          <w:sz w:val="28"/>
          <w:szCs w:val="28"/>
          <w:rtl w:val="true"/>
          <w:lang w:bidi="fa-IR"/>
        </w:rPr>
        <w:t>برسانند</w:t>
      </w:r>
      <w:r>
        <w:rPr>
          <w:rFonts w:cs="B Nazanin" w:ascii="Arial Black" w:hAnsi="Arial Black"/>
          <w:sz w:val="28"/>
          <w:szCs w:val="28"/>
          <w:rtl w:val="true"/>
          <w:lang w:bidi="fa-IR"/>
        </w:rPr>
        <w:t xml:space="preserve">.                                                                           </w:t>
      </w:r>
      <w:r>
        <w:rPr>
          <w:rFonts w:ascii="Cooper Black;Cooper Black" w:hAnsi="Cooper Black;Cooper Black" w:cs="B Nazanin"/>
          <w:sz w:val="28"/>
          <w:sz w:val="28"/>
          <w:szCs w:val="28"/>
          <w:rtl w:val="true"/>
          <w:lang w:bidi="fa-IR"/>
        </w:rPr>
        <w:t>پایان</w:t>
      </w:r>
      <w:r>
        <w:rPr>
          <w:rFonts w:ascii="Cooper Black;Cooper Black" w:hAnsi="Cooper Black;Cooper Black" w:eastAsia="Cooper Black;Cooper Black" w:cs="Cooper Black;Cooper Black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Cooper Black;Cooper Black" w:hAnsi="Cooper Black;Cooper Black"/>
          <w:sz w:val="28"/>
          <w:szCs w:val="28"/>
          <w:rtl w:val="true"/>
          <w:lang w:bidi="fa-IR"/>
        </w:rPr>
        <w:t xml:space="preserve">...  </w:t>
      </w:r>
    </w:p>
    <w:p>
      <w:pPr>
        <w:pStyle w:val="Normal"/>
        <w:bidi w:val="1"/>
        <w:spacing w:before="0" w:after="160"/>
        <w:ind w:left="0" w:right="0" w:hanging="0"/>
        <w:jc w:val="both"/>
        <w:rPr>
          <w:rFonts w:ascii="Arial Black" w:hAnsi="Arial Black" w:cs="B Nazanin"/>
          <w:sz w:val="28"/>
          <w:szCs w:val="28"/>
          <w:lang w:bidi="fa-IR"/>
        </w:rPr>
      </w:pPr>
      <w:r>
        <w:rPr>
          <w:rFonts w:cs="B Nazanin" w:ascii="Arial Black" w:hAnsi="Arial Black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oper Black">
    <w:charset w:val="00"/>
    <w:family w:val="roman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3T01:03:00Z</dcterms:created>
  <dc:creator>Windows User</dc:creator>
  <dc:description/>
  <cp:keywords/>
  <dc:language>en-US</dc:language>
  <cp:lastModifiedBy>Mou</cp:lastModifiedBy>
  <dcterms:modified xsi:type="dcterms:W3CDTF">2022-03-03T01:03:00Z</dcterms:modified>
  <cp:revision>2</cp:revision>
  <dc:subject/>
  <dc:title/>
</cp:coreProperties>
</file>